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-142" w:firstLine="142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 ПОСТАВКИ № 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Санкт-Петербур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Моск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_____________2014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31"/>
        <w:ind w:firstLine="709"/>
        <w:rPr/>
      </w:pPr>
      <w:r>
        <w:rPr>
          <w:i/>
          <w:color w:val="FF0000"/>
          <w:szCs w:val="24"/>
          <w:highlight w:val="yellow"/>
        </w:rPr>
        <w:t>Общество с ограниченной ответственностью</w:t>
      </w:r>
      <w:r>
        <w:rPr>
          <w:i/>
          <w:szCs w:val="24"/>
          <w:highlight w:val="yellow"/>
        </w:rPr>
        <w:t> «Название»</w:t>
      </w:r>
      <w:r>
        <w:rPr>
          <w:szCs w:val="24"/>
        </w:rPr>
        <w:t xml:space="preserve"> (</w:t>
      </w:r>
      <w:r>
        <w:rPr>
          <w:i/>
          <w:color w:val="FF0000"/>
          <w:szCs w:val="24"/>
          <w:highlight w:val="yellow"/>
        </w:rPr>
        <w:t>ООО</w:t>
      </w:r>
      <w:r>
        <w:rPr>
          <w:i/>
          <w:szCs w:val="24"/>
          <w:highlight w:val="yellow"/>
        </w:rPr>
        <w:t> «Название»</w:t>
      </w:r>
      <w:r>
        <w:rPr>
          <w:szCs w:val="24"/>
        </w:rPr>
        <w:t xml:space="preserve">), именуемое в дальнейшем «Поставщик», в лице </w:t>
      </w:r>
      <w:r>
        <w:rPr>
          <w:i/>
          <w:color w:val="FF0000"/>
          <w:szCs w:val="24"/>
          <w:highlight w:val="yellow"/>
        </w:rPr>
        <w:t>Должность ФИО</w:t>
      </w:r>
      <w:r>
        <w:rPr>
          <w:szCs w:val="24"/>
        </w:rPr>
        <w:t xml:space="preserve">, действующего на основании </w:t>
      </w:r>
      <w:r>
        <w:rPr>
          <w:i/>
          <w:color w:val="FF0000"/>
          <w:szCs w:val="24"/>
          <w:highlight w:val="yellow"/>
        </w:rPr>
        <w:t>Устава или доверенности</w:t>
      </w:r>
      <w:r>
        <w:rPr>
          <w:szCs w:val="24"/>
        </w:rPr>
        <w:t>, с одной стороны, и</w:t>
      </w:r>
    </w:p>
    <w:p>
      <w:pPr>
        <w:pStyle w:val="31"/>
        <w:ind w:firstLine="709"/>
        <w:rPr/>
      </w:pPr>
      <w:r>
        <w:rPr>
          <w:szCs w:val="24"/>
        </w:rPr>
        <w:t>Открытое акционерное общество «Территориальная генерирующая компания №1» (ОАО</w:t>
      </w:r>
      <w:r>
        <w:rPr>
          <w:szCs w:val="24"/>
          <w:lang w:val="en-US"/>
        </w:rPr>
        <w:t> </w:t>
      </w:r>
      <w:r>
        <w:rPr>
          <w:szCs w:val="24"/>
        </w:rPr>
        <w:t>«ТГК-1»), именуемое в дальнейшем «Покупатель», от имени, по поручению и в интересах которого на основании доверенности № 772-2012 от 25.12.2012 г. действует Общество с ограниченной ответственностью «Предприятие производственно-технологической комплектации» (ООО</w:t>
      </w:r>
      <w:r>
        <w:rPr>
          <w:szCs w:val="24"/>
          <w:lang w:val="en-US"/>
        </w:rPr>
        <w:t> </w:t>
      </w:r>
      <w:r>
        <w:rPr>
          <w:szCs w:val="24"/>
        </w:rPr>
        <w:t>«ППТК»), именуемое в дальнейшем «Агент», в лице Генерального директора Смертина Василия Константиновича, действующего на основании Устава, с другой стороны, при совместном упоминании именуемые в дальнейшем «Стороны», а каждая по отдельности «Сторона», заключили настоящий Договор (далее - Договор)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настоящим Договором Поставщик обязуется передать в собственность Покупателя, а Покупатель обязуется принять и оплатить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по тексту Договора – «Товар»), в количестве, по ценам, в порядке и сроки, установленные настоящим Договор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изготовления (выпуска) Товара должна быть не ранее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201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Товар поставляется силами и за счет Поставщика на склад Грузополучателя – Центральную ТЭЦ филиала «Невский» ОАО «ТГК-1», если иной Грузополучатель не согласован Сторон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, ассортимент, количество, требования к качеству, наименование производителя (страна и год производства), комплектность и иные технические характеристики, стоимость за единицу Товара, а также иные данные, позволяющие однозначно идентифицировать поставляемый Товар, определены Сторонами в Спецификации, которая после подписания уполномоченными лицами Сторон становится неотъемлемым приложением к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и порядок поставки Товара: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вар поставляется в срок до 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eastAsia="ru-RU"/>
        </w:rPr>
        <w:t>«________» ________ 2014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ключительно) в течение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__________ (________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ней с момента получения Заявки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или в соответствии с Графиком поставки (Приложение № __ к настоящему Договору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илами и за счет Поставщика, на склад Грузополучателя, расположенный по адресу: </w:t>
      </w:r>
      <w:r>
        <w:rPr>
          <w:rFonts w:cs="Times New Roman" w:ascii="Times New Roman" w:hAnsi="Times New Roman"/>
          <w:i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антийный срок на Товар определяется техническими и (или) нормативными документами и/или настоящим Договором, и исчисляется с момента подписания Сторонами Товарной накладной, унифицированной формы ТОРГ-1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 принадлежит Поставщику на праве собственности, не заложен, не арестован, не является предметом исков третьих лиц, качество Товара соответствует стандартам, требованиям ГОСТов, ОСТов, образцам, а также требованиям, предъявляемым к Товару в соответствии с техническими условиями завода-изготовител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обязуется также передать Покупателю одновременно с Товаром (на каждую партию Товара) следующие докумен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ную накладную ТОРГ-12 в 2-х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-факту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Счет на оплату Товара (партию Товара), если требу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отгрузочную документацию, включающую 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товаросопроводительную документ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сертификат качества, технический паспорт или свидетельство на Това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инструкции по эксплуатации на русском языке в __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документ, подтверждающий гарантийные обязательства Поставщика (сервисная книжка, гарантийный талон и п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Таможенная декларация с отметкой таможенного органа о «Выпуске для внутреннего потребления» (если применим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иную необходимую для использования Товара документацию.</w:t>
      </w:r>
    </w:p>
    <w:p>
      <w:pPr>
        <w:pStyle w:val="Normal"/>
        <w:spacing w:lineRule="auto" w:line="240" w:before="0" w:after="0"/>
        <w:ind w:left="-42" w:right="-1" w:firstLine="58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случае поступления Товара без указанных документов Товар принимается на ответственное хранение и считается, что Поставщик не выполнил свои обязательства по поставке Товара до момента поступления таких документов. При этом срок оплаты за Товар соразмерно увеличивается на число дней просрочки. В случае неисполнения или ненадлежащего исполнения Поставщиком обязанности по передаче указанных документов на срок, превышающий 10 (десять) дней с даты фактической передачи Товара, Покупатель имеет право в одностороннем порядке отказаться от настоящего Договора. </w:t>
      </w:r>
    </w:p>
    <w:p>
      <w:pPr>
        <w:pStyle w:val="Normal"/>
        <w:spacing w:lineRule="auto" w:line="240" w:before="0" w:after="0"/>
        <w:ind w:left="-42" w:right="-142" w:firstLine="58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ТОВАРА И ПОРЯДОК РАСЧЕТ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за проданный по настоящему Договору Товар устанавливается в рублях, включая НДС по действующей в Российской Федерации ставке, и указывается в Специфик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Цена Товара является твердой в течение срока действия настоящего Договора и изменению не подлежит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обязан оплатить Товар (партию Товара) Поставщику в течение 60 (шестидесяти) календарных дней с даты подписания Покупателем товарной накладной (форма ТОРГ-12), а также предоставления Поставщиком документов, указанных в п. 1.6. Договора, в том числе счета (если требуется), счета-фактуры, оформленного в соответствии с требованиями ст.ст. 168,169 Налогового кодекса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случае задержки представления Поставщиком указанных документов срок оплаты Товара увеличивается на соответствующее количество дн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Товара осуществляется ОАО «ТГК-1» через Агента путем перечисления денежных средств на расчетный счет Поставщ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по настоящему Договору производится в безналичном порядке. Обязательство по оплате будет считаться исполненным c даты списания суммы платежа с корреспондентского счета банка, обслуживающего Агента. По соглашению Сторон допускается исполнение обязательств по оплате в иной форме, не противоречащей действующему законодательству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Поставщика по погрузке и транспортировке Товара, а также иные расходы, связанные с передачей и переоформлением Товара в собственность Покупателя, в том числе таможенные платежи, входят в цену Товара и относятся на Поставщ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ежное требование к Покупателю по настоящему Договору не может быть уступлено третьему лицу – финансовому агенту (фактору) без письменного согласия Покупател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оставки Товара иностранного производства цена соответствующего Товара, в том числе, включает в себя все таможенные платежи, связанные с таможенным оформлением Товара для выпуска в свободное обращение на территории Российской Федерации.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расчетно-платежные, товарно-сопроводительные документы по Договору должны содержать ссылку на его номер и дату его заключ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договорились, что в соответствии с п. 5 ст. 488 Гражданского кодекса Российской Федерации право залога у Поставщика на указанный Товар не возникает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ПОСТАВ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обязуется поставить Товар в сроки и по адресу, указанному в п. 1.3. Договора своими силами и за свой счет, либо по согласованию Сторон Покупатель осуществляет самовывоз. Непосредственно при приемке Товара уполномоченные представители Сторон подписывают Товарную накладную ТОРГ-12 (в случае доставки Товара силами транспортной компании подписывается ТТН по унифицированной форме 1-Т).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Товарная накладная (ТОРГ-12) должна быть оформлена в соответствии со Спецификаци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Несоответствие Товарной накладной (ТОРГ-12) Спецификации является обоснованным основанием для отказа со стороны Покупателя в ее подписан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иемке Товара Покупатель проверяет его соответствие сведениям, указанным в транспортных и товаросопроводительных документах, а также на предмет отсутствия нарушения целостности упаковки, в результате чего Покупатель считается принявшим Товар по количеству тарных мест и качеству внешней упаковки. В отношении скрытых недостатков Товара Покупатель вправе предъявлять претензии Поставщику в течение гарантийного сро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Гарантийные сроки на Товар должны быть не менее гарантийных сроков, установленных предприятием-изготовителем Това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Гарантийный срок на Товар составляет ____ месяце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наружении несоответствий Товара сведениям, указанным в транспортных и/или товаросопроводительных документах и/или требованиям Договора, вызов представителя Поставщика для фиксации данных фактов не является обязательным. Уполномоченный представитель Покупателя или специально созданная приемочная комиссия Покупателя составляет соответствующий Акт с указанием несоответствий и нарушений, а также сроков их устранения Поставщ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ой поставки Товара по Договору является дата подписания уполномоченными представителями Сторон товарной накладной ТОРГ-1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, обнаруживший после приемки Товара недостатки или иное несоответствие Товара условиям Договора, в том числе поставку контрафактного Товара (в том числе с поддельными сертификатами качества, техническими паспортами или свидетельствами на Товар), которые не могли быть выявлены при обычном способе приемки (скрытые недостатки), фиксирует их в с соответствующем Акте о выявленных недостатках Товара (партии Товара), с указанием сроков их устранения или о невозможности их устранения, а также извещает об этом Поставщика в течение 20 (двадцати) рабочих дней с момента обнаружения соответствующих недостатков (несоответствий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бнаружения недостатков и иных несоответствий Товара, которые делают его непригодными для использования (не могут быть устранены) или выявления факта поставки контрафактного Товара (в том числе с поддельными сертификатами качества, техническими паспортами или свидетельствами на Товар), Покупатель по своему усмотрению вправ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потребовать у Поставщика замены соответствующего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Товара в течение 30 (тридцати) календар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ней с момента извещения Поставщика об обнаружении недостатков (несоответствий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отказаться от исполнения Договора в части Товара с недостатками (несоответствиями) (в том числе в случаях указанных в п. 3.5.Договора) и потребовать возврата уплаченных за соответствующий Товар денежных средст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иск случайной гибели, недостачи и (или) случайного повреждения Товара, а также право собственности на него переходит от Поставщика к Покупателю с даты подписания товарной накладной ТОРГ-12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ОБЯЗАННОСТИ СТОРО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обязанности Поставщика: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ить Товар в соответствии с условиями Догово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наличие при поставке Товаров всей товаросопроводительной, технической и иной в соответствии с требованиями законодательства Российской Федерации документации (в том числе указанной в п. 1.6.Договора)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анить несоответствия и нарушения, выявленные при приемке Товара, в порядке и сроки, установленные соответствующими Актами, составленными в соответствии с п. 3.5 Догово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имеет право при наличии письменного согласия Покупателя на досрочную поставку Това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гарантирует, что качество передаваемого Покупателю Товара соответствует стандартам качества, действующим в Российской Федерац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обязанности Покупателя: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сти приемку поставленного Товара в порядке, определенном Договором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ить поставленный Товар в соответствии с условиями Догово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вправе предъявить Поставщику требования, связанные с недостатками Товара, обнаруженными в течение гарантийного срок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наружении Покупателем Товара ненадлежащего качества в течение гарантийного срока Покупатель имеет право требовать от Поставщика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амены Товара на Товар аналогичной марки (модели, артикула) в случае обнаружения недостатков Товара, свойства которого не позволяют устранить эти недостатки (неремонтопригодность)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безвозмездного устранения недостатков Товар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амены Товара на Товар аналогичной марки (модели, артикула), в случае, если недостатки Товара обнаруживались ранее и были устранены по гарантии не менее двух раз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требовать соразмерного уменьшения покупной цены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тказаться от исполнения Договора в отношении некачественного Товара и потребовать возврата уплаченной за такой Товар суммы, либо уменьшить на эту сумму задолженность Покупателя перед Поставщиком по оплате за поставленный качественный Товар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праве увеличить объем поставки путем заключения дополнительного соглашения, при этом цена единицы Товара является твердой и не может изменяться в ходе исполнения Договор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ОСТЬ СТОРО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росрочки в поставке Товара (п. 1.3. Договора), также в случае несвоевременного предоставления документов (п. 1.6. Договора)  Поставщик обязан уплатить Покупателю неустойку в виде пени в размере 0,1% (одной десятой) процента  от  стоимости Товара, указанной в соответствующей Спецификации, за каждый календарный день просрочки в поставке Това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Уплата штрафов и неустоек, предусмотренных Договором, не освобождает Поставщика от обязанности возместить Покупателю убытки, вызванные просрочкой в поставке, сверх сумм денежных средств, уплаченных в качестве штрафов и неустоек.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просрочки в оплате Товара Покупатель обязан уплатить неустойку в виде пени в размере 1/720 ставки рефинансирования, установленной Центральным Банком Российской Федерации, действующей на момент оплаты задолженности, за каждый день просрочки от суммы задолженности, но не более 5% от суммы задолженност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нарушение Поставщиком сроков устранения недостатков (замены) Товара, предусмотренных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. 3.5. и 3.6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Покупатель вправе потребовать от Поставщика уплаты пени в размере 0,1% от цены Договора,  за каждый день проср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оставки контрафактного Товара (в том числе с поддельными сертификатами качества, техническими паспортами, свидетельствами) Поставщик уплачивает Покупателю штраф в размере 20% от стоимости контрафактного Товара, а также возмещает иные понесенные Покупателем убыт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ОРЖЕНИЕ ДОГОВОРА. ПОРЯДОК РАЗРЕШЕНИЯ СПОР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упатель имеет право в одностороннем порядке отказаться от исполнения Договора в случае, если Поставщик нарушил срок поставки Товара на срок, превышающий 3 (три) дня.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при Открытом акционерном обществе «Газпром» в соответствии с его Регламентом. Решение Третейского суда при Открытом акционерном обществе «Газпром» является окончательным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С-МАЖОР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освобождаются от ответственности за неисполнение или ненадлежащее исполнение обязательств по Договору при возникновении обстоятельств непреодолимой силы, то есть чрезвычайных и непредотвратимых при данных условиях обстоятельств, под которыми понимаются: запретные действия властей, гражданские волнения, эпидемии, блокада, эмбарго, землетрясения, наводнения, пожары или другие стихийные бедств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ступления этих обстоятельств Сторона, подвергнувшаяся их воздействию, обязана в течение 7 (семи) рабочих дней уведомить об этом другую Сторон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выданный Торгово-промышленной палатой РФ, является достаточным подтверждением наличия и продолжительности действия непреодолимой сил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обстоятельства непреодолимой силы продолжают действовать более 3 (трех) месяцев, то каждая Сторона вправе расторгнуть Договор в одностороннем порядк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сем, что не урегулировано Договором, Стороны руководствуются действующим законодательством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а не вправе осуществить уступку прав по Договору без письменного согласия другой Сторон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мен документацией производится путем обмена письменными сообщениями, подписанными полномочными лицами и передаваемыми по почте или с помощью средств факсимильной, электронной связи. Документы, переданные с помощью средств факсимильной, электронной связи, обладают юридической силой при условии последующего обмена в течение 5 (пяти) дней с даты отправки документа посредством факсимильной или электронной связи подлинными экземплярами документов на бумажных носителях.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Договора конфиденциальны и не подлежат разглашению. В случае разглашения конфиденциальной информации виновная Сторона обязана возместить потерпевшей Стороне возникшие в связи с этим убытк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случае если выполнение условий настоящего Договора потребует передачи информации, составляющей коммерческую тайну, и иной конфиденциальной информации одной из Сторон другой Стороне, между Сторонами должно быть заключено соглашение о конфиденциаль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изменения места нахождения или почтового адреса, платежных реквизитов, в случае реорганизации, а также возникновения иных обстоятельств, способных повлиять на выполнение Стороной своих обязательств по Договору, она обязана письменно в течение 3 (трех) дней с даты таких изменений известить об этом другую Сторону с одновременным представлением подтверждающих докумен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действия, совершенные Сторонами по старым платежным реквизитам и иным данным до поступления уведомлений об их изменении, считаются исполненными надлежащим образ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ые изменения и дополнения к Договору совершаются в письменном виде и подписываются уполномоченными представителями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анием Договора Стороны подтверждают, что им выполнены все действия и соблюдены все формальные требования действующего законодательства и их учредительных документов, необходимые для заключения Договора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ействительность каких-либо положений Договора не влечет недействительности прочих его частей. Сторонами достигнуто соглашение о том, что все условия настоящего Договора являются существенны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подписания Договора все предыдущие письменные и устные соглашения, переговоры и переписка между Сторонами теряют сил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изменений в цепочке собственников Поставщика, включая бенефициаров (в том числ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конечных), и (или) в исполнительных органах Поставщика последний представляет Покупателю информацию об изменениях по адресу электронной почты Zaruba.AA@tgc1.ru в течение 5 (пяти) календарных дней после таких изменений с подтверждением соответствующими документ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Покупатель вправе в одностороннем порядке отказаться от исполнения договора в случае неисполнения Поставщиков  обязанности, предусмотренной данным пунктом настоящего Договора.   В этом случае настоящий Договор считается расторгнутым с даты получения Поставщиком  письменного уведомления  Покупателя  об отказе от исполнения Договора или с иной даты, указанной в таком уведомлен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Настоящий Договор составлен в 3 (трех) идентичных экземплярах, имеющих равную юридическую силу: один экземпляр – для Поставщика, второй – для Покупателя и третий – для Аген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Все приложения, поименованные в  настоящем Договоре, являются неотъемлемой его часть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К Договору прилагаются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60"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ложение № 1 -  «Спецификация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60"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- Приложение № 2 «График поставки».</w:t>
      </w:r>
    </w:p>
    <w:p>
      <w:pPr>
        <w:pStyle w:val="Normal"/>
        <w:spacing w:lineRule="auto" w:line="240" w:before="0" w:after="0"/>
        <w:ind w:left="60"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А И БАНКОВСКИЕ РЕКВИЗИТЫ СТОРОН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4689"/>
        <w:gridCol w:w="5218"/>
        <w:gridCol w:w="697"/>
      </w:tblGrid>
      <w:tr>
        <w:trPr/>
        <w:tc>
          <w:tcPr>
            <w:tcW w:w="97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упатель: ОАО «ТГК-1», 198188, Российская Федерация, г. Санкт-Петербург, ул. Броневая, д. 6, литера Б, ИНН 7841312071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  <w:lang w:eastAsia="ru-RU"/>
              </w:rPr>
              <w:t>КПП 784232001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40702810309000000005 в ОАО «АБ «РОССИЯ» г. Санкт-Петербург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 30101810800000000861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 04403086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це Аген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а с ограниченной ответственностью «Предприятие производственно-технологической комплектации» (ООО «ППТК»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нахожде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784, г. Москва, д. Румянцево, строение 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784, г. Москва, д. Румянцево, строение 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508774605014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733667750 / КПП 77510100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4070281037001000534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тральный филиал АБ «РОССИЯ» П. ГАЗОПРОВОД Московской обл. </w:t>
              <w:br/>
              <w:t xml:space="preserve">к/с 30101810400000000132 </w:t>
              <w:br/>
              <w:t xml:space="preserve">БИК 044599132 </w:t>
              <w:br/>
              <w:t>ОКПО 8771954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 xml:space="preserve">Грузополучатель: Центральная ТЭЦ филиала «Невский» ОАО «ТГК-1», 191144, Российская Федерация, г. Санкт-Петербург, ул. Новгородская, 11, ИНН 7841312071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  <w:lang w:eastAsia="ru-RU"/>
              </w:rPr>
              <w:t xml:space="preserve">КПП 784232001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 xml:space="preserve">ОГРН 1057810153400, ОКПО 50887965, р/с 40702810309000000005 в ОАО «АБ» «Россия» в г. Санкт-Петербург, к/с 30101810800000000861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БИК 044030861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щик:  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______________КПП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нахождения: 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____________________________________в 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 ____________________________________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_________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ПО ________________________________, ОКОНХ 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________________________________ (обязательное заполнение).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и Сторо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 ООО «ППТ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В.К. Смертин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щ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Договору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авк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 от «__»_______ 20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ФИК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Санкт-Петербур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Моск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_____________2014 год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79"/>
        <w:gridCol w:w="1134"/>
        <w:gridCol w:w="1418"/>
        <w:gridCol w:w="992"/>
        <w:gridCol w:w="1701"/>
        <w:gridCol w:w="1276"/>
      </w:tblGrid>
      <w:tr>
        <w:trPr>
          <w:trHeight w:val="21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  </w:t>
              <w:br/>
              <w:t xml:space="preserve">Товара       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, Т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  <w:br/>
              <w:t>(шт. и т.п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, за единицу (т, кг, шт) Товара       </w:t>
              <w:br/>
              <w:t xml:space="preserve">(руб.), без </w:t>
              <w:br/>
              <w:t>НДС (__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без НДС (руб.)    </w:t>
              <w:br/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без НДС: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НДС 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%)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я сумма с учетом НДС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ь  всего  Товара  составляет  _______________ (_______________) рублей, в том числе НДС _______ (____________)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и Сторо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 ООО «ППТ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В.К. Смертин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щ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6"/>
    </w:tblGrid>
    <w:tr>
      <w:trPr/>
      <w:tc>
        <w:tcPr>
          <w:tcW w:w="4785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купатель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____/В.К. Смертин/</w:t>
          </w:r>
        </w:p>
      </w:tc>
      <w:tc>
        <w:tcPr>
          <w:tcW w:w="4786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ставщик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/__________________/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6"/>
    </w:tblGrid>
    <w:tr>
      <w:trPr/>
      <w:tc>
        <w:tcPr>
          <w:tcW w:w="4785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купатель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____/В.К. Смертин/</w:t>
          </w:r>
        </w:p>
      </w:tc>
      <w:tc>
        <w:tcPr>
          <w:tcW w:w="4786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ставщик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/__________________/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Barcode">
    <w:name w:val="Barcode_"/>
    <w:qFormat/>
    <w:rPr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rcode1">
    <w:name w:val="Barcode"/>
    <w:basedOn w:val="Normal"/>
    <w:qFormat/>
    <w:pPr>
      <w:widowControl w:val="false"/>
      <w:shd w:fill="FFFFFF" w:val="clear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7E4BF55F4A4E6B049FDAF748E449302DC67D173C34DC7282D34B0A5236ED8EC29C973F5D2424j9H" TargetMode="External"/><Relationship Id="rId3" Type="http://schemas.openxmlformats.org/officeDocument/2006/relationships/hyperlink" Target="consultantplus://offline/main?base=PAP;n=6202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E529F8D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17:00Z</dcterms:created>
  <dc:creator>Никитина</dc:creator>
  <dc:description/>
  <cp:keywords/>
  <dc:language>en-US</dc:language>
  <cp:lastModifiedBy>Лилия С. Головина</cp:lastModifiedBy>
  <cp:lastPrinted>2013-06-06T12:19:00Z</cp:lastPrinted>
  <dcterms:modified xsi:type="dcterms:W3CDTF">2014-01-10T11:37:00Z</dcterms:modified>
  <cp:revision>8</cp:revision>
  <dc:subject/>
  <dc:title/>
</cp:coreProperties>
</file>